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16"/>
        <w:ind w:left="8460" w:hanging="0"/>
        <w:jc w:val="center"/>
        <w:outlineLvl w:val="1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УТВЕРЖДЕН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4034" w:leader="none"/>
        </w:tabs>
        <w:suppressAutoHyphens w:val="false"/>
        <w:spacing w:lineRule="auto" w:line="216"/>
        <w:ind w:left="8460" w:hanging="0"/>
        <w:jc w:val="center"/>
        <w:outlineLvl w:val="1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протоколом заседания  комиссии  по предупреждению и ликвидации чрезвычайных ситуаций и обеспечению пожарной безопасности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16"/>
        <w:ind w:left="8460" w:hanging="0"/>
        <w:jc w:val="center"/>
        <w:outlineLvl w:val="1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Звениговского муниципального район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216"/>
        <w:ind w:left="8460" w:hanging="0"/>
        <w:jc w:val="center"/>
        <w:outlineLvl w:val="1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т 14 февраля 2024 г. № 1</w:t>
      </w:r>
    </w:p>
    <w:p>
      <w:pPr>
        <w:pStyle w:val="Normal"/>
        <w:numPr>
          <w:ilvl w:val="0"/>
          <w:numId w:val="0"/>
        </w:numPr>
        <w:spacing w:lineRule="auto" w:line="228"/>
        <w:jc w:val="right"/>
        <w:outlineLvl w:val="0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П Л А Н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center"/>
        <w:outlineLvl w:val="0"/>
        <w:rPr/>
      </w:pPr>
      <w:r>
        <w:rPr>
          <w:b/>
        </w:rPr>
        <w:t>мероприятий по подготовке территорий Звениговского муниципального района Республики Марий Эл к пожароопасному сезону 2025 года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3402"/>
        <w:gridCol w:w="2835"/>
        <w:gridCol w:w="2454"/>
        <w:gridCol w:w="8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м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039"/>
        <w:gridCol w:w="3402"/>
        <w:gridCol w:w="2835"/>
        <w:gridCol w:w="2454"/>
        <w:gridCol w:w="806"/>
      </w:tblGrid>
      <w:tr>
        <w:trPr>
          <w:tblHeader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2" w:hanging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Рассмотреть на заседании КЧС и ОПБ  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пожа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31" w:firstLine="3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Первый заместитель главы администрации района</w:t>
            </w:r>
          </w:p>
          <w:p>
            <w:pPr>
              <w:pStyle w:val="Normal"/>
              <w:widowControl w:val="false"/>
              <w:spacing w:lineRule="auto" w:line="216"/>
              <w:ind w:left="-31" w:firstLine="3"/>
              <w:jc w:val="both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>Главы городских и сельских админист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до начала пожароопасного сезона</w:t>
            </w:r>
          </w:p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2" w:hanging="0"/>
              <w:jc w:val="both"/>
              <w:rPr>
                <w:szCs w:val="28"/>
              </w:rPr>
            </w:pPr>
            <w:r>
              <w:rPr>
                <w:spacing w:val="-8"/>
                <w:szCs w:val="28"/>
              </w:rPr>
              <w:t>С учетом погодных условий организовать работу по очистке от захламленности территорию прилегающую к лесам вокруг населенных пунктов с привлечением местного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pacing w:val="-8"/>
                <w:szCs w:val="28"/>
              </w:rPr>
              <w:t>Главы городских и сельских администр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72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населени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right="-108" w:hanging="0"/>
              <w:jc w:val="center"/>
              <w:rPr/>
            </w:pPr>
            <w:r>
              <w:rPr/>
              <w:t>до начала пожароопасного сезона</w:t>
            </w:r>
          </w:p>
          <w:p>
            <w:pPr>
              <w:pStyle w:val="Normal"/>
              <w:shd w:fill="FFFFFF" w:val="clear"/>
              <w:spacing w:lineRule="auto" w:line="228"/>
              <w:ind w:left="72" w:right="-108" w:hanging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Организовать и провести в общеобразовательных организациях и профессиональных образовательных организациях уроков (занятий) о правилах пожарной безопасности в лесах и на территории населенных пунктов в пожароопасный сез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Лесничества, РГКУ «УГПС Республик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ий Эл», ГУ МЧС России по Республике Марий Эл в Звениговском район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Обеспечить межведомственный обмен информацией в целях оперативного выявления фактов использования земельных участков не по целевому назнач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Принять участие в организации проведения комплексного обследования состояния сельскохозяйственных территорий на предмет соблюдения требований пожарной безопасности собственниками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Принять участие в организации контроля за надлежащим содержанием (использованием) сельскохозяйственных территорий в целях исключения зарастания сорной растительностью земель сельскохозяйственного назначения, а также предотвращения выжигания сухой травянистой растительности, стерни, пожнивных остатков на землях сельскохозяйственного назначения и землях зап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Организовать выполнение мероприятий по приведению в пожаробезопасное состояние заброшенных (не возделываемых) земель (при их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Осуществлять мониторинг готовности сельскохозяйственных организаций независимо от форм собственности к пожароопасному сезону</w:t>
            </w:r>
          </w:p>
          <w:p>
            <w:pPr>
              <w:pStyle w:val="Normal"/>
              <w:spacing w:lineRule="auto" w:line="228"/>
              <w:ind w:lef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>
                <w:color w:val="000000"/>
              </w:rPr>
            </w:pPr>
            <w:r>
              <w:rPr/>
              <w:t>Организовать информационную работу с руководителями СНТ и сельскохозяйственных организаций о необходимости проведения комплекса противопожарных мероприятий на землях сельскохозяйственного назначения, примыкающих к лесному фонду, предусмотренных Правилами противопожарного режима в Российской Федерации, о соблюдении установленного запрета на выжигание сухой травянистой растительности, стерни, пожнивных остатков на землях сельскохозяйственного назначения, разведение костров на пол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, СРТ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360" w:leader="none"/>
              </w:tabs>
              <w:spacing w:lineRule="auto" w:line="228"/>
              <w:ind w:left="-31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овать проведение совещания по вопросам обеспечения пожарной безопасности на территориях садоводчества и огородничества в весенне-летний пожароопасный период, а также проведение разъяснительной работы с собственниками садовых участков о требованиях пожар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31" w:firstLine="3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Отдел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родские и сельские администрации, руководители организаций, СНТ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пожароопасного сезон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31" w:hanging="0"/>
              <w:jc w:val="both"/>
              <w:rPr/>
            </w:pPr>
            <w:r>
              <w:rPr/>
              <w:t>Организовать проведение профилактических бесед с несовершеннолетними о соблюдении основных мер пожарной безопасности в быту, недопустимости небрежного обращения с открытым огн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1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Комиссия по делам несовершеннолетних и защите их пра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Arial"/>
                <w:highlight w:val="yellow"/>
              </w:rPr>
            </w:pPr>
            <w:r>
              <w:rPr>
                <w:rFonts w:eastAsia="Arial"/>
              </w:rPr>
              <w:t>Члены комисс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рамках подготовки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Обеспечить устранение нарушений, выявленных в ходе проверок населенных пунктов, проводимых органами государственного пожарного надз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 xml:space="preserve">Главы городских и сельских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администрации городских и сельских поселе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 соответствии со сроками, установленными в предписаниях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провести сельские и уличные собрания с жителями населенных пунктов (в том числе всех населенных пунктов, граничащих с лесными массивами) по вопросам подготовки населенных пунктов и территории домовладений к пожароопасному перио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 апреля 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Принять меры по созданию (обновлению) противопожарных минерализованных полос шириной не менее 10 м вокруг населенных пунктов, подверженных угрозе природных пож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до начала пожароопасного сезона, при установлении на соответствующей территории особого противопожарного режи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Обеспечить своевременную очистку территорий населенных пунктов, в том числе противопожарных расстояний между зданиями и сооружениями, территорий, прилегающих к лесным массивам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7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Организовать и обеспечить ликвидацию несанкционированных свалок, контроль вывоза мусора обслуживающими организац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 xml:space="preserve">Провести силами эксплуатирующих организаций очередную весеннюю проверку источников наружного противопожарного водоснабжения (пожарные гидранты, искусственные пожарные водоемы, реки, озера, пруды и др.) с проведением проверки на водоотдачу (с привлечением сотрудников ГПС) и составлением актов осмотр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Обеспечить оперативный ремонт и создание условий для забора воды из водоисточников (наличие подъездов, указателей, мест забора, достаточность запаса воды). Организовать еженедельный мониторинг хода работы по проверке и ремонту водоисточников, направление обобщенных сведений в Комитет гражданской обороны и защиты населения Республики Марий Э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туализировать информационно-методический материал с учетом наступления весенне-летнего пожароопасного сез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ы городских и сельских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апреля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сти анализ проблемных вопросов, возникающих при реализации противопожарных мероприятий при подготовке и прохождении пожароопасного сезона. О результатах анализа проинформировать Комитет ГО и ЗН Республики Марий Э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1 апреля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планировать мероприятия по приведению земельных участков в пожаробезопасное состояние в целях исключения зарастания сорной растительностью.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В случае аренды земель и не использованию их по предназначению, принять меры по понуждению приведения их в пожаробезопасное состояние или расторжению договора аре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Направить в адрес Комитета гражданской обороны и защиты населения Республики Марий Эл и Главного управления МЧС России по Республике Марий Эл утвержденные паспорта населенных пунктов, подверженных угрозе лесных и других ландшафтных (природных) пожаров, а также на территории организации отдыха детей и их оздоровления, территории садоводства или огородничества, подверженных угрозе лесных пож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СН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в течение 15 дней со дня принятия нормативного правового акта Правительства Республики Марий Эл об утверждении перечней населенных пунктов и территорий ДОЛ и СНТ, подверженных угрозе природных пожар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/>
              <w:t>Рассмотреть вопрос подготовки к весенне-летнему пожароопасному сезону 2025 года на заседаниях комиссий по предупреждению и ликвидации чрезвычайных ситуаций и обеспечению пожарной безопасности с привлечением председателей садоводческих и огороднических некоммерческих товариществ, руководителей организаций отдыха детей и их оздоровления находящихся на территории муниципального образования и подверженных угрозе распространения лесных пожаров, довести требования федерального законодательства по выполнению мероприятий при подготовке к весенне-летнему пожароопасному пери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до 1 марта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Принять муниципальные правовые акты о мерах по подготовке к пожароопасному сезону 202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до 20 марта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 xml:space="preserve">При необходимости актуализировать правила благоустройства, устанавливающие места и (или) способы разведения костров, а также сжигания мусора, травы, листьев и иных отходов, материалов или изделий на землях общего пользования населенных пунктов (п. 66 Правил противопожарного режима в Российской Федерации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до 1 апреля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2025 г.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При выявлении нарушений требований муниципальных правовых актов принимать меры по привлечению виновных лиц к административной ответ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ервый заместитель главы Администрации района, 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2" w:firstLine="122"/>
              <w:jc w:val="both"/>
              <w:rPr/>
            </w:pPr>
            <w:r>
              <w:rPr/>
              <w:t>Подготовить и согласовать с руководителями организаций перечень тяжелой и инженерной техники, передвижных емкостей для подвоза воды, оборудования, противопожарного снаряжения и инвентаря, а также горюче-смазочных материалов, привлекаемых при необходимости для защиты населенных пунктов и тушения лесных пожаров.</w:t>
            </w:r>
          </w:p>
          <w:p>
            <w:pPr>
              <w:pStyle w:val="Normal"/>
              <w:spacing w:lineRule="auto" w:line="228"/>
              <w:ind w:firstLine="302"/>
              <w:jc w:val="both"/>
              <w:rPr/>
            </w:pPr>
            <w:r>
              <w:rPr/>
              <w:t>Организовать работу по обеспечению тушения лесных пожаров на землях муниципальной собственности, заключить соответствующие соглашения и догов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до 21 марта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5 апреля 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28"/>
              <w:ind w:firstLine="1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укомплектованность и готовность к развертыванию пунктов временного размещения населения на случай проведения эвакуации из населенных пунктов при угрозе распространения лесного пож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редседатель эвакуацио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администрации городских и сельских поселе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до 21 марта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2025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 xml:space="preserve">Организовать взаимодействие со  старостами сельских поселений в реализации задач по профилактике пожар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right="72" w:firstLine="7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firstLine="7"/>
              <w:jc w:val="both"/>
              <w:rPr/>
            </w:pPr>
            <w:r>
              <w:rPr/>
              <w:t>Решением КЧС и ОПБ определить состав профилактических групп и организовать профилактическую работу на территориях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 xml:space="preserve">Первый заместитель главы Администрации района, Главы городских и сельских администрации </w:t>
            </w:r>
          </w:p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ции сельских и городских поселений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территориальные подразделения надзорной деятельности Главного управления МЧС России по Республике Марий Эл, территориальные отделы МВД России по Республике Марий Эл, Управление Россельхознадзора по Нижегородской области и Республики Марий Эл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ственные организаци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 xml:space="preserve">Обеспечить проведение профилактическими группами профилактических мероприятий на территории земель различного назначения по заранее разработанным и утвержденным </w:t>
            </w:r>
            <w:r>
              <w:rPr>
                <w:spacing w:val="-4"/>
              </w:rPr>
              <w:t>маршрутам в целях контроля очистки территорий, прилегающих к лесу, от сухой травянистой растительности, пожнивных остатков, валежника, порубочных остатков, мусора и других горючих материалов, отделения леса противопожарной минерализованной полосой или иным противопожарным барьером, а также принятия собственниками сельскохозяйственных угодий мер по их защите от зарастания сорной растительностью, деревьями и кустарниками, своевременному проведению сенокошения, а также в целях выявления несанкционированных отжигов растительности и сжиганию мус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Первый заместитель главы Администрации района, 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территориальные подразделения надзорной деятельности Главного управления МЧС России по Республике Марий Эл, территориальные отделы МВД России по Республике Марий Эл, Управление Россельхознадзора по Нижегородской области и Республики Марий Эл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ественные организации, организации и учреждения всех форм собственности, расположенные на территории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>
                <w:spacing w:val="-4"/>
              </w:rPr>
              <w:t xml:space="preserve">Организовать систематическую </w:t>
            </w:r>
            <w:r>
              <w:rPr>
                <w:spacing w:val="-8"/>
              </w:rPr>
              <w:t>информационную работу (в том числе путем проведения сельских сходов) по пропаганде профилактики случаев неосторожного обращения с огнем и выполнения населением Правил противопожарного режима в Российской Федерации (постановление Правительства РФ от 16 сентября 2020 г. № 1479), в том числе требований Порядка использования открытого огня и разведения костров на землях сельскохозяйственного назначения, землях запаса и землях населенных пункт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ервый заместитель главы Администрации района, 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администрации городских и сельских поселе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и в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 xml:space="preserve">Продолжить реализацию мероприятий в соответствии с дорожной картой, утвержденной протоколом заседания межведомственной рабочей группы по созданию противопожарных минерализованных полос вокруг населенных пунктов и противопожарных расстояний от зданий и сооружений до лесных насаждений от 01.07.2024 № 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ервый заместитель главы Администрации района, Главы городских и сельских администрации согласно дорожной ка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согласно дорожной ка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72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В рамках градостроительной деятельности проводить с гражданами разъяснительную работу о требованиях пожарной безопасности, в том числе о необходимости соблюдения противопожарных расстояний от зданий и сооружений до лесных насажд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72" w:firstLine="7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>Обеспечить контроль осуществления застройки земельных участков, расположенных в границах населенных пунктов, с учетом требуемых противопожарных расстояний от зданий и сооружений до лесных насажд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72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right="72" w:firstLine="7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Проанализировать состояние и готовность </w:t>
            </w:r>
            <w:r>
              <w:rPr>
                <w:rFonts w:eastAsia="Arial"/>
                <w:color w:val="000000"/>
              </w:rPr>
              <w:t>группировки</w:t>
            </w:r>
            <w:r>
              <w:rPr>
                <w:color w:val="000000"/>
              </w:rPr>
              <w:t xml:space="preserve"> сил и средств, привлекаемых на локализацию и ликвидацию ландшафтных (природных) пожа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10 апрел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66" w:leader="none"/>
              </w:tabs>
              <w:spacing w:lineRule="auto" w:line="228" w:before="0" w:after="0"/>
              <w:jc w:val="both"/>
              <w:rPr/>
            </w:pPr>
            <w:r>
              <w:rPr/>
              <w:t xml:space="preserve">При ухудшении лесопожарной обстановки принять меры по своевременному установлению дополнительных требований пожарной безопасности на подведомственной территор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условиях особого противопожарного режим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firstLine="122"/>
              <w:jc w:val="both"/>
              <w:rPr/>
            </w:pPr>
            <w:r>
              <w:rPr>
                <w:color w:val="000000"/>
              </w:rPr>
              <w:t xml:space="preserve">Рекомендовать </w:t>
            </w:r>
            <w:r>
              <w:rPr>
                <w:rFonts w:eastAsia="Arial"/>
                <w:color w:val="000000"/>
              </w:rPr>
              <w:t xml:space="preserve">в пределах полос отвода вдоль автомобильных дорог всех видов пользования и железных дорог </w:t>
            </w:r>
            <w:r>
              <w:rPr>
                <w:color w:val="000000"/>
              </w:rPr>
              <w:t xml:space="preserve">организовать </w:t>
            </w:r>
            <w:r>
              <w:rPr>
                <w:rFonts w:eastAsia="Arial"/>
                <w:color w:val="000000"/>
              </w:rPr>
              <w:t>проведение комплекса противопожарных мероприятий и обеспечить соблюдение требований, установленных Правилами пожарной безопасности в лесах</w:t>
            </w:r>
            <w:r>
              <w:rPr>
                <w:color w:val="000000"/>
              </w:rPr>
              <w:t xml:space="preserve"> и Правилами противопожарного режима 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Первый заместитель главы Администрации район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Главы городских и сельских админист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ОА «Марий Эл Дорстрой»,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КУ Республики Марий Эл «Марийскавтодор»,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 начала и в течение всего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ыставление временных противопожарных постов в населенных пунктах, находящихся вне зоны нормативного времени прибытия подразделения пожарной охраны и при этом подверженных угрозе лесных пожаров, с использованием сил и средств добровольных пожарных подразде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ы городских и сельских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 период прохождения пожароопасного сез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2">
    <w:name w:val="Заголовок №2_"/>
    <w:qFormat/>
    <w:rPr>
      <w:sz w:val="26"/>
      <w:szCs w:val="26"/>
      <w:lang w:bidi="ar-SA"/>
    </w:rPr>
  </w:style>
  <w:style w:type="character" w:styleId="11">
    <w:name w:val="Заголовок 1 Знак"/>
    <w:qFormat/>
    <w:rPr>
      <w:sz w:val="24"/>
      <w:lang w:val="en-US"/>
    </w:rPr>
  </w:style>
  <w:style w:type="character" w:styleId="Style14">
    <w:name w:val="Другое_"/>
    <w:qFormat/>
    <w:rPr>
      <w:lang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0" w:after="720"/>
      <w:jc w:val="center"/>
    </w:pPr>
    <w:rPr>
      <w:sz w:val="26"/>
      <w:szCs w:val="26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7"/>
      <w:ind w:left="0" w:right="0" w:firstLine="560"/>
      <w:jc w:val="both"/>
    </w:pPr>
    <w:rPr>
      <w:sz w:val="26"/>
      <w:szCs w:val="26"/>
      <w:lang w:val="en-US" w:eastAsia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17"/>
      <w:jc w:val="center"/>
      <w:outlineLvl w:val="1"/>
    </w:pPr>
    <w:rPr>
      <w:sz w:val="26"/>
      <w:szCs w:val="26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Другое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Абзац списка1"/>
    <w:basedOn w:val="Normal"/>
    <w:qFormat/>
    <w:pPr>
      <w:ind w:left="720" w:right="0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Обычный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eastAsia="zh-CN" w:bidi="ar-SA"/>
    </w:rPr>
  </w:style>
  <w:style w:type="paragraph" w:styleId="Style2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13:00Z</dcterms:created>
  <dc:creator>Приёмная</dc:creator>
  <dc:description/>
  <dc:language>en-US</dc:language>
  <cp:lastModifiedBy>User7</cp:lastModifiedBy>
  <cp:lastPrinted>2025-02-20T10:12:00Z</cp:lastPrinted>
  <dcterms:modified xsi:type="dcterms:W3CDTF">2025-02-20T07:13:00Z</dcterms:modified>
  <cp:revision>2</cp:revision>
  <dc:subject/>
  <dc:title>План</dc:title>
</cp:coreProperties>
</file>