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uto" w:line="228"/>
        <w:ind w:left="84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УТВЕРЖДЕН</w:t>
      </w:r>
    </w:p>
    <w:p>
      <w:pPr>
        <w:pStyle w:val="Heading2"/>
        <w:spacing w:lineRule="auto" w:line="228"/>
        <w:ind w:left="84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протоколом заседания  комиссии    </w:t>
        <w:br/>
        <w:t xml:space="preserve">по предупреждению и ликвидации чрезвычайных ситуаций и обеспечению пожарной безопасности </w:t>
      </w:r>
    </w:p>
    <w:p>
      <w:pPr>
        <w:pStyle w:val="Heading2"/>
        <w:spacing w:lineRule="auto" w:line="228"/>
        <w:ind w:left="8460" w:hanging="0"/>
        <w:rPr/>
      </w:pPr>
      <w:r>
        <w:rPr>
          <w:b w:val="false"/>
          <w:bCs w:val="false"/>
          <w:sz w:val="24"/>
        </w:rPr>
        <w:t>от 14 февраля 2025 г. № 1</w:t>
      </w:r>
    </w:p>
    <w:p>
      <w:pPr>
        <w:pStyle w:val="Heading2"/>
        <w:spacing w:lineRule="auto" w:line="232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spacing w:lineRule="auto" w:line="232"/>
        <w:rPr>
          <w:szCs w:val="28"/>
        </w:rPr>
      </w:pPr>
      <w:r>
        <w:rPr>
          <w:szCs w:val="28"/>
        </w:rPr>
        <w:t>П Л А Н</w:t>
      </w:r>
    </w:p>
    <w:p>
      <w:pPr>
        <w:pStyle w:val="Normal"/>
        <w:spacing w:lineRule="auto" w:line="232"/>
        <w:jc w:val="center"/>
        <w:rPr/>
      </w:pPr>
      <w:r>
        <w:rPr>
          <w:b/>
          <w:sz w:val="28"/>
          <w:szCs w:val="28"/>
        </w:rPr>
        <w:t>организационно-технических мероприятий по безаварийному пропуску весеннего половодья в 2025 году</w:t>
      </w:r>
    </w:p>
    <w:p>
      <w:pPr>
        <w:pStyle w:val="Normal"/>
        <w:spacing w:lineRule="auto" w:line="23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7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40"/>
        <w:gridCol w:w="1440"/>
        <w:gridCol w:w="5270"/>
      </w:tblGrid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Ответственные за исполнение</w:t>
            </w:r>
          </w:p>
        </w:tc>
      </w:tr>
    </w:tbl>
    <w:p>
      <w:pPr>
        <w:pStyle w:val="Normal"/>
        <w:spacing w:lineRule="auto" w:line="23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7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40"/>
        <w:gridCol w:w="1440"/>
        <w:gridCol w:w="5270"/>
      </w:tblGrid>
      <w:tr>
        <w:trPr>
          <w:tblHeader w:val="true"/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151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рганизационные мероприятия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left="0" w:firstLine="6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состава муниципальных противопаводковых комиссий на 2025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 24 февраля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Первый заместитель главы Администрации района, Главы городских и сельских администраций 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left="0" w:firstLine="6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информации о составе муниципальной противопаводковой комиссии в Комитет гражданской обороны и защиты населения Республики Марий Эл и Главное управление МЧС России по Республике Марий Э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 26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февраля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Отдел ГО ЧС 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.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left="0" w:firstLine="6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муниципальных противопаводковых комисс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 1 марта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Первый заместитель главы Администрации района, Главы городских и сельских администраций 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.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left="0" w:firstLine="612"/>
              <w:jc w:val="both"/>
              <w:rPr/>
            </w:pPr>
            <w:r>
              <w:rPr>
                <w:sz w:val="24"/>
                <w:szCs w:val="24"/>
              </w:rPr>
              <w:t>Корректировка планов мероприятий по б</w:t>
            </w:r>
            <w:r>
              <w:rPr>
                <w:rStyle w:val="BodyText2"/>
                <w:color w:val="000000"/>
                <w:sz w:val="24"/>
                <w:szCs w:val="24"/>
              </w:rPr>
              <w:t>езаварийному пропуску паводковых вод</w:t>
            </w:r>
            <w:r>
              <w:rPr>
                <w:sz w:val="24"/>
                <w:szCs w:val="24"/>
              </w:rPr>
              <w:t xml:space="preserve"> с учетом установленных границ зон затопления, технического состояния ГТС и выданных контрольными и надзорными органами предписаний и рекомендаци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 марта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ервый заместитель главы Администрации района, Главы городских и сельских администраций,  руководители организаций, эксплуатирующих ГТС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.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left="0" w:firstLine="6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ответственных за подготовку ГТС к пропуску весеннего половодья по каждому гидроузлу, а при наличии каскада прудов на водотоке – ответственных за каска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 10 марта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  </w:t>
            </w:r>
            <w:r>
              <w:rPr/>
              <w:t>Главы городских и сельских администраций,  руководители организаций, эксплуатирующих ГТС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.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left="0" w:firstLine="6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членов районных противопаводковых комиссий за гидроузлами и другими объектами повышенной опасности с целью контроля и оперативного руководства в случае необходимости принятия оперативных мер для предотвращения возникновения и ликвидации аварийных ситуац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 10 марта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ервый заместитель главы Администрации района, Главы городских и сельских администраций,  руководители организаций, эксплуатирующих ГТС</w:t>
            </w:r>
          </w:p>
        </w:tc>
      </w:tr>
      <w:tr>
        <w:trPr>
          <w:trHeight w:val="1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.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точнение населенных пунктов, садоводческих товариществ, </w:t>
              <w:br/>
              <w:t xml:space="preserve">(названия улиц, номера домов), попадающих (подверженных риску попадания) в зоны возможного затопления, количество проживающего в них населения с составлением списков граждан, подлежащих возможной эвакуации (временного отселения), количество имеющихся плавсредств и порядок их задействования. </w:t>
            </w:r>
          </w:p>
          <w:p>
            <w:pPr>
              <w:pStyle w:val="TextBodyIndent"/>
              <w:spacing w:lineRule="auto" w:line="228"/>
              <w:ind w:left="0" w:firstLine="6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информации в Комитет гражданской обороны и защиты населения Республики Марий Эл и Главное управление МЧС России по Республике Марий Э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 24 феврал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 26 февраля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ервый заместитель главы Администрации района, Главы городских и сельских администраций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.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left="0" w:firstLine="6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состава сил и средств, привлекаемых для выполнения противопаводковых мероприятий, проведения спасательных и аварийно-восстановительных работ, в том числе землеройной и грузоподъемной техники, имеющейся в строительных организациях, при отсутствии – заключение соглашений (договоров) на использование техники сторонних организаций.</w:t>
            </w:r>
          </w:p>
          <w:p>
            <w:pPr>
              <w:pStyle w:val="TextBodyIndent"/>
              <w:spacing w:lineRule="auto" w:line="228"/>
              <w:ind w:left="0" w:firstLine="6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информации о составе сил и средств, о заключенных договорах в Комитет гражданской обороны и защиты населения Республики Марий Эл и Главное управление МЧС России по Республике Марий Э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 24 феврал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 26 феврал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ервый заместитель главы Администрации района, Главы городских и сельских администраций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.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left="0" w:firstLine="6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: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порядка оповещения населения при возникновении угрозы затопления;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порядка представления информации в ЕДДС муниципального образования;</w:t>
            </w:r>
          </w:p>
          <w:p>
            <w:pPr>
              <w:pStyle w:val="Normal"/>
              <w:spacing w:lineRule="auto" w:line="228"/>
              <w:ind w:firstLine="709"/>
              <w:jc w:val="both"/>
              <w:rPr/>
            </w:pPr>
            <w:r>
              <w:rPr>
                <w:szCs w:val="28"/>
              </w:rPr>
              <w:t xml:space="preserve">путей и порядка эвакуации населения из возможных зон затопления, в том числе </w:t>
            </w:r>
            <w:r>
              <w:rPr/>
              <w:t>граждан неспособных самостоятельно эвакуироваться</w:t>
            </w:r>
            <w:r>
              <w:rPr>
                <w:szCs w:val="28"/>
              </w:rPr>
              <w:t xml:space="preserve">, 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мест (пунктов) для их временного размещения, а также порядка оказания им необходимой помощи и первоочередного жизнеобеспечения;</w:t>
            </w:r>
          </w:p>
          <w:p>
            <w:pPr>
              <w:pStyle w:val="TextBodyIndent"/>
              <w:spacing w:lineRule="auto" w:line="228"/>
              <w:ind w:left="0" w:firstLine="6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ков и порядка эвакуации домашних животных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 возможных зон затопления;</w:t>
            </w:r>
          </w:p>
          <w:p>
            <w:pPr>
              <w:pStyle w:val="TextBodyIndent"/>
              <w:spacing w:lineRule="auto" w:line="228"/>
              <w:ind w:left="0" w:firstLine="6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 временного размещения с/х животных, а также порядка обеспечения их жизнедеятель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 24 февраля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Первый заместитель главы Администрации района, Главы городских и сельских администраций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.1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left="0" w:firstLine="6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:</w:t>
            </w:r>
          </w:p>
          <w:p>
            <w:pPr>
              <w:pStyle w:val="TextBodyIndent"/>
              <w:spacing w:lineRule="auto" w:line="228"/>
              <w:ind w:left="0" w:firstLine="612"/>
              <w:jc w:val="both"/>
              <w:rPr/>
            </w:pPr>
            <w:r>
              <w:rPr>
                <w:sz w:val="24"/>
              </w:rPr>
              <w:t>наличия и номеров телефонов, порядка организации связи с каждой из плотин (ответственным за</w:t>
            </w:r>
            <w:r>
              <w:rPr>
                <w:sz w:val="24"/>
                <w:szCs w:val="24"/>
              </w:rPr>
              <w:t xml:space="preserve"> безопасность гидротехнических сооружений в период паводка)</w:t>
            </w:r>
            <w:r>
              <w:rPr>
                <w:sz w:val="24"/>
              </w:rPr>
              <w:t>;</w:t>
            </w:r>
          </w:p>
          <w:p>
            <w:pPr>
              <w:pStyle w:val="TextBodyIndent"/>
              <w:spacing w:lineRule="auto" w:line="228"/>
              <w:ind w:left="0" w:firstLine="6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оличества обученного действиям в чрезвычайных ситуациях эксплуатационного персонала ГТ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 14 март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ервый заместитель главы Администрации района, Главы городских и сельских администраций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Руководители организаций, эксплуатирующих ГТС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.1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left="0" w:firstLine="6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перечня объектов электроэнергетики и газоснабжения, подпадающих в зону возможного затопления (воздушные и кабельные линий, подстанционное оборудование, тепловые сети, центральные тепловые пункты, котельные, газопроводы и т.д.).</w:t>
            </w:r>
          </w:p>
          <w:p>
            <w:pPr>
              <w:pStyle w:val="TextBodyIndent"/>
              <w:spacing w:lineRule="auto" w:line="228"/>
              <w:ind w:left="0" w:firstLine="612"/>
              <w:jc w:val="both"/>
              <w:rPr>
                <w:sz w:val="24"/>
              </w:rPr>
            </w:pPr>
            <w:r>
              <w:rPr>
                <w:iCs/>
                <w:sz w:val="24"/>
                <w:szCs w:val="24"/>
              </w:rPr>
              <w:t>Составление на период паводка графика дежурства и осмотров состояния электросетей, теплосетей и газопровод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 14 март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 18 марта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Руководители организаций: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Филиал «Мариэнерго» ПАО «Россети Центр</w:t>
              <w:br/>
              <w:t>и Приволжье»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ООО «Волжская сетевая компания»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ООО «Марикоммунэнерго»;</w:t>
            </w:r>
          </w:p>
          <w:p>
            <w:pPr>
              <w:pStyle w:val="Normal"/>
              <w:spacing w:lineRule="auto" w:line="228"/>
              <w:jc w:val="both"/>
              <w:rPr>
                <w:highlight w:val="yellow"/>
              </w:rPr>
            </w:pPr>
            <w:r>
              <w:rPr>
                <w:spacing w:val="-8"/>
              </w:rPr>
              <w:t>ООО «Газпром газораспределение Йошкар-Ола»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.1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709"/>
              <w:jc w:val="both"/>
              <w:rPr/>
            </w:pPr>
            <w:r>
              <w:rPr>
                <w:rStyle w:val="Applestylespan"/>
                <w:szCs w:val="28"/>
                <w:shd w:fill="FFFFFF" w:val="clear"/>
              </w:rPr>
              <w:t>Обеспечение своевременного информирования населения о запрете выхода на весенний лед. Установка (обновление) знаков безопасности и запрещающих аншлаг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 14 март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Первый заместитель главы Администрации района, Главы городских и сельских администраций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.1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709"/>
              <w:jc w:val="both"/>
              <w:rPr>
                <w:rStyle w:val="Applestylespan"/>
                <w:szCs w:val="28"/>
                <w:shd w:fill="FFFFFF" w:val="clear"/>
              </w:rPr>
            </w:pPr>
            <w:r>
              <w:rPr>
                <w:rStyle w:val="Applestylespan"/>
                <w:szCs w:val="28"/>
                <w:shd w:fill="FFFFFF" w:val="clear"/>
              </w:rPr>
              <w:t xml:space="preserve">Проведение заседаний </w:t>
            </w:r>
            <w:r>
              <w:rPr>
                <w:szCs w:val="28"/>
                <w:shd w:fill="FFFFFF" w:val="clear"/>
              </w:rPr>
              <w:t xml:space="preserve">районной рабочей группы по обеспечению безаварийного пропуска паводковых вод на территории Звениговского района при  комиссии по предупреждению и ликвидации чрезвычайных ситуаций и обеспечению пожарной безопас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 март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7 март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ервый заместитель главы Администрации района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 </w:t>
            </w:r>
            <w:r>
              <w:rPr/>
              <w:t xml:space="preserve">Члены </w:t>
            </w:r>
            <w:r>
              <w:rPr>
                <w:lang w:eastAsia="ar-SA"/>
              </w:rPr>
              <w:t>районной рабочей группы.</w:t>
            </w:r>
          </w:p>
          <w:p>
            <w:pPr>
              <w:pStyle w:val="Normal"/>
              <w:rPr/>
            </w:pPr>
            <w:r>
              <w:rPr/>
              <w:t>Главы городских и сельских администраций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.1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left="0" w:firstLine="6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:</w:t>
            </w:r>
          </w:p>
          <w:p>
            <w:pPr>
              <w:pStyle w:val="TextBodyIndent"/>
              <w:spacing w:lineRule="auto" w:line="228"/>
              <w:ind w:left="0" w:firstLine="612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еречня плотин, по которым проходят дороги общего пользования;</w:t>
            </w:r>
          </w:p>
          <w:p>
            <w:pPr>
              <w:pStyle w:val="TextBodyIndent"/>
              <w:spacing w:lineRule="auto" w:line="228"/>
              <w:ind w:left="0" w:firstLine="6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ня объектов транспортных магистралей (</w:t>
            </w:r>
            <w:r>
              <w:rPr>
                <w:iCs/>
                <w:sz w:val="24"/>
                <w:szCs w:val="24"/>
              </w:rPr>
              <w:t>автомобильных дорог и искусственных сооружений), подверженных риску затопления;</w:t>
            </w:r>
          </w:p>
          <w:p>
            <w:pPr>
              <w:pStyle w:val="TextBodyIndent"/>
              <w:spacing w:lineRule="auto" w:line="228"/>
              <w:ind w:left="0" w:firstLine="6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ня мостов, на которых необходимо организовать постоянное наблюдение за пропуском ледохода и паводковых в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 18 марта 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Первый заместитель главы Администрации района, Главы городских и сельских администраций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.1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709"/>
              <w:jc w:val="both"/>
              <w:rPr>
                <w:szCs w:val="28"/>
              </w:rPr>
            </w:pPr>
            <w:r>
              <w:rPr/>
              <w:t>Организация работы с населением, проживающим на территориях, подверженных риску</w:t>
            </w:r>
            <w:r>
              <w:rPr>
                <w:szCs w:val="28"/>
              </w:rPr>
              <w:t xml:space="preserve"> затопления,</w:t>
            </w:r>
            <w:r>
              <w:rPr/>
              <w:t xml:space="preserve"> направленную на страхование граждан и юридических лиц от рисков, связанных с паводком, в том числе сельскохозяйственного страхования.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szCs w:val="28"/>
              </w:rPr>
            </w:pPr>
            <w:r>
              <w:rPr/>
              <w:t>Направление информации о проведенной работе в Комитет гражданской обороны и защиты населения Республики Марий Эл и Главное управление МЧС России по Республике Марий Э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 18 март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 18 марта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ервый заместитель главы Администрации района, Главы городских и сельских администраций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.1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left="0" w:firstLine="6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объема и мест нахождения (складирования) строительных и инертных материалов (лопаты, мешки, мешки с песком, песок, щебень).</w:t>
            </w:r>
          </w:p>
          <w:p>
            <w:pPr>
              <w:pStyle w:val="TextBodyIndent"/>
              <w:spacing w:lineRule="auto" w:line="228"/>
              <w:ind w:left="0" w:firstLine="6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рядка отпуска и их доставки к местам возможного проведения неотложных аварийно-восстановительных работ (порядок погрузки, транспортирования, разгрузки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 18 марта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ервый заместитель главы Администрации района, Главы городских и сельских администраций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.2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left="0" w:firstLine="6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перечня зарегистрированных на территории района  ведомственных и частных маломерных судов, которые могут быть использованы в случае ухудшения паводковой обстановки, с указанием возможной оперативной связи с владельцами суд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 20 марта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ервый заместитель главы Администрации района, Главы городских и сельских администраций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.2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left="0" w:firstLine="612"/>
              <w:jc w:val="both"/>
              <w:rPr/>
            </w:pPr>
            <w:r>
              <w:rPr>
                <w:sz w:val="24"/>
                <w:szCs w:val="24"/>
              </w:rPr>
              <w:t xml:space="preserve">Уточнение состояния и исправного функционирования таксофонов, используемых в паводковый период для экстренных сообщени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 20 марта 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Главы городских и сельских администраци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Филиал в Республике Марий Эл ПАО «Ростелеком»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.2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left="0" w:firstLine="6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ие, на период паводка, в состав документации ЕДДС:</w:t>
            </w:r>
          </w:p>
          <w:p>
            <w:pPr>
              <w:pStyle w:val="TextBodyIndent"/>
              <w:spacing w:lineRule="auto" w:line="228"/>
              <w:ind w:left="0" w:firstLine="612"/>
              <w:jc w:val="both"/>
              <w:rPr/>
            </w:pPr>
            <w:r>
              <w:rPr>
                <w:sz w:val="24"/>
                <w:szCs w:val="24"/>
              </w:rPr>
              <w:t>уточненных номеров телефонов для организации связи с каждой из плотин и наблюдательных пунктов, оборудованных вблизи ГТС</w:t>
            </w:r>
            <w:r>
              <w:rPr>
                <w:sz w:val="24"/>
              </w:rPr>
              <w:t xml:space="preserve"> (ответственными за</w:t>
            </w:r>
            <w:r>
              <w:rPr>
                <w:sz w:val="24"/>
                <w:szCs w:val="24"/>
              </w:rPr>
              <w:t xml:space="preserve"> безопасность гидротехнических сооружений в период паводка);</w:t>
            </w:r>
          </w:p>
          <w:p>
            <w:pPr>
              <w:pStyle w:val="TextBodyIndent"/>
              <w:spacing w:lineRule="auto" w:line="228"/>
              <w:ind w:left="0" w:firstLine="4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а наблюдений за паводковой обстановкой и состоянием ГТ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 20 марта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ервый заместитель главы Администрации района, Главы городских и сельских администраций. ЕДДС муниципальных образований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.2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12"/>
              <w:jc w:val="both"/>
              <w:rPr/>
            </w:pPr>
            <w:r>
              <w:rPr/>
              <w:t>Определение альтернативных вариантов обеспечения питьевой водой населения (расфасованной в емкости автомашинами и питьевыми цистернами для подвоза ее населению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 20 марта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ервый заместитель главы Администрации района, Главы городских и сельских администраций</w:t>
            </w:r>
          </w:p>
        </w:tc>
      </w:tr>
      <w:tr>
        <w:trPr>
          <w:trHeight w:val="23" w:hRule="atLeast"/>
        </w:trPr>
        <w:tc>
          <w:tcPr>
            <w:tcW w:w="15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Практические мероприятия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>2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left="0" w:firstLine="6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Обеспечение готовности всех ГТС к пропуску весеннего паводк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 25 марта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ервый заместитель главы Администрации района, Главы городских и сельских администраций. Руководители организаций, эксплуатирующих ГТС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2.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left="0" w:firstLine="6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</w:t>
            </w:r>
            <w:r>
              <w:rPr>
                <w:sz w:val="24"/>
                <w:szCs w:val="24"/>
                <w:lang w:eastAsia="ru-RU"/>
              </w:rPr>
              <w:t xml:space="preserve">чистки от мусора и </w:t>
            </w:r>
            <w:r>
              <w:rPr>
                <w:sz w:val="24"/>
                <w:szCs w:val="24"/>
              </w:rPr>
              <w:t xml:space="preserve">древесно-кустарниковой растительности </w:t>
            </w:r>
            <w:r>
              <w:rPr>
                <w:sz w:val="24"/>
                <w:szCs w:val="24"/>
                <w:lang w:eastAsia="ru-RU"/>
              </w:rPr>
              <w:t>дренажных и водоотводных канав в населенных пунктах, прибрежных полос и водоохранных зон рек и водоемов (особое внимание обратить на состояние зон санитарной охраны источников хозяйственно-питьевого водоснабжени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 14 марта 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Первый заместитель главы Администрации района, Главы городских и сельских администраций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2.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left="0" w:firstLine="612"/>
              <w:jc w:val="both"/>
              <w:rPr/>
            </w:pPr>
            <w:r>
              <w:rPr>
                <w:sz w:val="24"/>
                <w:szCs w:val="24"/>
              </w:rPr>
              <w:t>Контроль проведенной вырубки древесно-кустарниковой растительности в местах возможного образования ледовых затор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 14марта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ервый заместитель главы Администрации района, Главы городских и сельских администраций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2.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left="0" w:firstLine="612"/>
              <w:jc w:val="both"/>
              <w:rPr/>
            </w:pPr>
            <w:r>
              <w:rPr>
                <w:sz w:val="24"/>
                <w:szCs w:val="24"/>
              </w:rPr>
              <w:t>Выполнение полного комплекса мероприятий по подготовке к безаварийному пропуску паводка на территориях, наиболее подверженных риску возможного затопления:</w:t>
            </w:r>
          </w:p>
          <w:p>
            <w:pPr>
              <w:pStyle w:val="TextBodyIndent"/>
              <w:spacing w:lineRule="auto" w:line="228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ос. Кокшайск, дер. Семеновка, дер. Уржумка, с. Сидельниково, дер. Кокшамары, дер. Малые Маламасы, дер. Мари–Луговая, дер. Степанкино (р. Волга);</w:t>
            </w:r>
          </w:p>
          <w:p>
            <w:pPr>
              <w:pStyle w:val="TextBodyIndent"/>
              <w:spacing w:lineRule="auto" w:line="22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 Красногорский (р. Атлашка, р. Иле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 14 марта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</w:rPr>
            </w:pPr>
            <w:r>
              <w:rPr/>
              <w:t xml:space="preserve">Первый заместитель главы Администрации района, Главы городских и сельских администраций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2.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left="0" w:firstLine="612"/>
              <w:jc w:val="both"/>
              <w:rPr/>
            </w:pPr>
            <w:r>
              <w:rPr>
                <w:sz w:val="24"/>
                <w:szCs w:val="24"/>
              </w:rPr>
              <w:t>Обеспечение готовности систем оповещения и информирования населения. Проведение внеплановых проверок муниципальных систем оповещ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 14 марта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ервый заместитель главы Администрации района, Главы городских и сельских администраций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2.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left="0" w:firstLine="6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верок готовности мобильных отрядов для проведения укрепительных работ и ликвидации возможных ЧС, вызываемых паводками, при необходимости, заключение договоров на оказание услуг по локализации и ликвидации возможных аварийных ситуаций на ГТ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 20 марта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Первый заместитель главы Администрации района, Главы городских и сельских администраций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2.1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left="0" w:firstLine="6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ведение обследования бесхозяйных и бездействующих артскважин. Принятие необходимых мер по недопущению загрязнения подземных водных объек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 20 марта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ервый заместитель главы Администрации района, Главы городских и сельских администраций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2.1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firstLine="612"/>
              <w:jc w:val="both"/>
              <w:rPr>
                <w:sz w:val="24"/>
              </w:rPr>
            </w:pPr>
            <w:r>
              <w:rPr>
                <w:sz w:val="24"/>
              </w:rPr>
              <w:t>Проведение предпаводкового обследования технического состояния ГТС: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394" w:leader="none"/>
              </w:tabs>
              <w:spacing w:lineRule="auto" w:line="228"/>
              <w:ind w:right="140" w:firstLine="612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чистка водопропускных трактов от предметов, препятствующих прохождению воды;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476" w:leader="none"/>
              </w:tabs>
              <w:spacing w:lineRule="auto" w:line="228"/>
              <w:ind w:right="140" w:firstLine="612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силение крепления откосов гидросооружений и берегов, очистка от наледей и снега нагорных канав и кюветов, закрепление сооружений, подверженных воздействию льда;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414" w:leader="none"/>
              </w:tabs>
              <w:spacing w:lineRule="auto" w:line="228"/>
              <w:ind w:right="140" w:firstLine="6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ведение ремонта дорог и подъездов к ГТС, складам материалов, проездов по гребням плотин и дамб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;</w:t>
            </w:r>
          </w:p>
          <w:p>
            <w:pPr>
              <w:pStyle w:val="TextBody"/>
              <w:spacing w:lineRule="auto" w:line="228"/>
              <w:ind w:firstLine="612"/>
              <w:jc w:val="both"/>
              <w:rPr>
                <w:sz w:val="24"/>
              </w:rPr>
            </w:pPr>
            <w:r>
              <w:rPr>
                <w:sz w:val="24"/>
              </w:rPr>
              <w:t>проверка знания обязанностей обслуживающим персоналом;</w:t>
            </w:r>
          </w:p>
          <w:p>
            <w:pPr>
              <w:pStyle w:val="TextBody"/>
              <w:spacing w:lineRule="auto" w:line="228"/>
              <w:ind w:firstLine="612"/>
              <w:jc w:val="both"/>
              <w:rPr>
                <w:sz w:val="24"/>
              </w:rPr>
            </w:pPr>
            <w:r>
              <w:rPr>
                <w:sz w:val="24"/>
              </w:rPr>
              <w:t>проверка наличия и исправность средств связи;</w:t>
            </w:r>
          </w:p>
          <w:p>
            <w:pPr>
              <w:pStyle w:val="TextBody"/>
              <w:spacing w:lineRule="auto" w:line="228"/>
              <w:ind w:firstLine="612"/>
              <w:jc w:val="both"/>
              <w:rPr>
                <w:sz w:val="24"/>
              </w:rPr>
            </w:pPr>
            <w:r>
              <w:rPr>
                <w:sz w:val="24"/>
              </w:rPr>
              <w:t>проверка наличия должностных инструкций;</w:t>
            </w:r>
          </w:p>
          <w:p>
            <w:pPr>
              <w:pStyle w:val="TextBody"/>
              <w:spacing w:lineRule="auto" w:line="228"/>
              <w:ind w:firstLine="612"/>
              <w:jc w:val="both"/>
              <w:rPr>
                <w:sz w:val="24"/>
              </w:rPr>
            </w:pPr>
            <w:r>
              <w:rPr>
                <w:sz w:val="24"/>
              </w:rPr>
              <w:t>проверка наличия и состояния резервов материальных ресурсов.</w:t>
            </w:r>
          </w:p>
          <w:p>
            <w:pPr>
              <w:pStyle w:val="TextBody"/>
              <w:spacing w:lineRule="auto" w:line="228"/>
              <w:ind w:firstLine="612"/>
              <w:jc w:val="both"/>
              <w:rPr>
                <w:sz w:val="24"/>
              </w:rPr>
            </w:pPr>
            <w:r>
              <w:rPr>
                <w:sz w:val="24"/>
              </w:rPr>
              <w:t>Направление копий актов предпаводкового обследования технического состояния ГТС в Министерство природных ресурсов, экологии и охраны окружающей среды и Комитет гражданской обороны и защиты населения Республики Марий Э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 25 март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 25 марта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ервый заместитель главы Администрации района, Главы городских и сельских администраций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Руководители организаций, эксплуатирующих ГТС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2.1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12"/>
              <w:jc w:val="both"/>
              <w:rPr/>
            </w:pPr>
            <w:r>
              <w:rPr/>
              <w:t>Выполнение мероприятий по подготовке хозяйственно-питьевых водопроводов и канализационных сооружений к работе в паводковый период, по предотвращению попадания ливневых, талых вод в сети хозфекальной канализации.</w:t>
            </w:r>
          </w:p>
          <w:p>
            <w:pPr>
              <w:pStyle w:val="Normal"/>
              <w:spacing w:lineRule="auto" w:line="228"/>
              <w:ind w:firstLine="612"/>
              <w:jc w:val="both"/>
              <w:rPr>
                <w:spacing w:val="-6"/>
              </w:rPr>
            </w:pPr>
            <w:r>
              <w:rPr>
                <w:spacing w:val="-6"/>
              </w:rPr>
              <w:t>Проведение внешнего осмотра сетей, состояния смотровых колодцев.</w:t>
            </w:r>
          </w:p>
          <w:p>
            <w:pPr>
              <w:pStyle w:val="Normal"/>
              <w:spacing w:lineRule="auto" w:line="228"/>
              <w:ind w:firstLine="612"/>
              <w:jc w:val="both"/>
              <w:rPr/>
            </w:pPr>
            <w:r>
              <w:rPr/>
              <w:t>Организация защиты источников водоснабжения, обеспечение водопроводов достаточным количеством реагентов и обеззараживающих средств, исходя из суточного расходования, неукоснительного соблюдения технологии водоподготовки и водоочистки.</w:t>
            </w:r>
          </w:p>
          <w:p>
            <w:pPr>
              <w:pStyle w:val="Normal"/>
              <w:spacing w:lineRule="auto" w:line="228"/>
              <w:ind w:firstLine="612"/>
              <w:jc w:val="both"/>
              <w:rPr/>
            </w:pPr>
            <w:r>
              <w:rPr/>
              <w:t>Техническое обслуживание скважин, резервуаров для хранения воды, наружных водоразборов (колонок), смотровых колодцев, расположенных на территории, подвергающейся подтоплению.</w:t>
            </w:r>
          </w:p>
          <w:p>
            <w:pPr>
              <w:pStyle w:val="Normal"/>
              <w:spacing w:lineRule="auto" w:line="228"/>
              <w:ind w:firstLine="612"/>
              <w:jc w:val="both"/>
              <w:rPr/>
            </w:pPr>
            <w:r>
              <w:rPr/>
              <w:t>Осуществление производственного контроля качества питьевой воды в процессе водоподготовки и в разводящих сетях с учетом паводковой обстановки.</w:t>
            </w:r>
          </w:p>
          <w:p>
            <w:pPr>
              <w:pStyle w:val="Normal"/>
              <w:spacing w:lineRule="auto" w:line="228"/>
              <w:ind w:firstLine="612"/>
              <w:jc w:val="both"/>
              <w:rPr/>
            </w:pPr>
            <w:r>
              <w:rPr/>
              <w:t>Принятие мер по обеспечению населения качественной питьевой водой и недопущению аварийных сбросов неочищенных сток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 25 марта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 20 марта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 20 марта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 25 марта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арт-апрел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Руководители предприятий ЖКХ муниципальных образований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Руководители организаций, эксплуатирующих водоканалы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2.1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left="0" w:firstLine="6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запасов инертных материалов в доступной близости от места расположения аварийных ГТС, уточнение порядка их доставки к местам возможных размывов тела плотины, наличия и исправности инженерной техники для проведения работ. </w:t>
            </w:r>
          </w:p>
          <w:p>
            <w:pPr>
              <w:pStyle w:val="TextBodyIndent"/>
              <w:spacing w:lineRule="auto" w:line="228"/>
              <w:ind w:left="0" w:firstLine="6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места устройства прорана в теле плотины на случай возникновения аварийной ситуации для гидроузлов с неисправной запорной арматурой, требующих капитального ремон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 25 март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ервый заместитель главы Администрации района, Главы городских и сельских администраций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Руководители организаций, эксплуатирующих ГТС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2.1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12"/>
              <w:jc w:val="both"/>
              <w:rPr>
                <w:spacing w:val="-4"/>
              </w:rPr>
            </w:pPr>
            <w:r>
              <w:rPr>
                <w:spacing w:val="-4"/>
              </w:rPr>
              <w:t>Определение объектов, затопление которых может привести к загрязнению поверхностных и подземных вод - источников водоснабжения и повлечь за собой изменение условий водопользования населения (в районе кладбищ, скотомогильников, полигонов складирования бытовых и промышленных отходов, складов ядохимикатов и пестицидов, попадающих в зону возможного подтопления).</w:t>
            </w:r>
          </w:p>
          <w:p>
            <w:pPr>
              <w:pStyle w:val="Normal"/>
              <w:spacing w:lineRule="auto" w:line="228"/>
              <w:ind w:firstLine="612"/>
              <w:jc w:val="both"/>
              <w:rPr/>
            </w:pPr>
            <w:r>
              <w:rPr>
                <w:szCs w:val="28"/>
              </w:rPr>
              <w:t>Взять на контроль и</w:t>
            </w:r>
            <w:r>
              <w:rPr/>
              <w:t xml:space="preserve"> установить особый режим наблюдения за такими объектами с принятием соответствующих мер в случае возникновения аварийной ситуации, в т.ч. проведение обеззараживания воды децентрализованных систем водоснабжения (каптажей, общественных колодцев и колонок).</w:t>
            </w:r>
          </w:p>
          <w:p>
            <w:pPr>
              <w:pStyle w:val="Normal"/>
              <w:spacing w:lineRule="auto" w:line="228"/>
              <w:ind w:firstLine="612"/>
              <w:jc w:val="both"/>
              <w:rPr/>
            </w:pPr>
            <w:r>
              <w:rPr/>
              <w:t>Информирование населения через СМИ об ухудшении качества питьевой воды и об изменении условий водоснабж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 25 марта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арт-апрел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ервый заместитель главы Администрации района, Главы городских и сельских администраций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2.1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left="0" w:firstLine="6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ия деятельности соответствующих служб по подготовке хозяйственно-питьевых водопроводов и канализационных сооружений</w:t>
              <w:br/>
              <w:t>к работе в паводковый пери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 25 марта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ервый заместитель главы Администрации района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2.1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left="0" w:firstLine="6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транспортных средств к выполнению эвакоперевозо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 25 марта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ервый заместитель главы Администрации района, председатель эвакуационной комиссии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2.1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left="0" w:firstLine="6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плекса мероприятий по подготовке транспортных магистралей и сооружений, мостового хозяйства к весеннему половодью.</w:t>
            </w:r>
          </w:p>
          <w:p>
            <w:pPr>
              <w:pStyle w:val="TextBodyIndent"/>
              <w:spacing w:lineRule="auto" w:line="228"/>
              <w:ind w:left="0" w:firstLine="6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товка аварийных запасов материалов на случай ликвидации чрезвычайных ситуац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 25 марта 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lef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вый заместитель главы Администрации района, Главы городских и сельских администраций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.2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left="0" w:firstLine="612"/>
              <w:jc w:val="both"/>
              <w:rPr/>
            </w:pPr>
            <w:r>
              <w:rPr>
                <w:sz w:val="24"/>
                <w:szCs w:val="24"/>
              </w:rPr>
              <w:t>Заключение договоров с Марийским ЦГМС – филиалом ФГБУ «Верхне-Волжское УГМС» на открытие на период пропуска весеннего половодья 2025 года временных гидрологических постов и проведение гидрологических наблюдений:</w:t>
            </w:r>
          </w:p>
          <w:p>
            <w:pPr>
              <w:pStyle w:val="TextBodyIndent"/>
              <w:spacing w:lineRule="auto" w:line="228"/>
              <w:ind w:left="0" w:firstLine="6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р. Волга в районе н.п. Кокшайск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 25 марта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Кокшайская  сельская администрация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.2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left="0" w:firstLine="6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ие договоров с Марийским ЦГМС – филиалом ФГБУ «Верхне-Волжское УГМС» </w:t>
            </w:r>
            <w:r>
              <w:rPr>
                <w:sz w:val="24"/>
                <w:szCs w:val="24"/>
                <w:lang w:eastAsia="ru-RU"/>
              </w:rPr>
              <w:t>на предоставление специализированной информации об ежедневных уровнях воды в период весеннего половодья, предупреждений о неблагоприятных уровнях воды на наблюдаемых реках: р. Илеть (пос. Красногорск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 25 марта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Cs w:val="28"/>
              </w:rPr>
            </w:pPr>
            <w:r>
              <w:rPr>
                <w:szCs w:val="28"/>
              </w:rPr>
              <w:t>Красногорская городская администрация</w:t>
            </w:r>
          </w:p>
          <w:p>
            <w:pPr>
              <w:pStyle w:val="Normal"/>
              <w:spacing w:lineRule="auto" w:line="22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.2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left="0" w:firstLine="612"/>
              <w:jc w:val="both"/>
              <w:rPr/>
            </w:pPr>
            <w:r>
              <w:rPr>
                <w:sz w:val="24"/>
                <w:szCs w:val="24"/>
              </w:rPr>
              <w:t xml:space="preserve">Проведение проверки готовности помещений, зданий </w:t>
              <w:br/>
              <w:t>и учреждений для временного отселяемого и эвакуируемого населения из зон возможного затопления (ПВР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 25 марта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ервый заместитель главы Администрации района, председатель эвакуационной комиссии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.3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12"/>
              <w:jc w:val="both"/>
              <w:rPr/>
            </w:pPr>
            <w:r>
              <w:rPr>
                <w:szCs w:val="28"/>
              </w:rPr>
              <w:t>Подготовка к весеннему паводку</w:t>
            </w:r>
            <w:r>
              <w:rPr/>
              <w:t xml:space="preserve"> объектов электро-, теплоэнергетики, попадающих в зону возможного подтопления (воздушные и кабельные линий, подстанционное оборудование, тепловые сети, центральные тепловые пункты, котельные и т.д.).</w:t>
            </w:r>
          </w:p>
          <w:p>
            <w:pPr>
              <w:pStyle w:val="TextBodyIndent"/>
              <w:spacing w:lineRule="auto" w:line="228"/>
              <w:ind w:left="0" w:firstLine="612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здание необходимого запаса топлива и материально-технических ресурсов для осуществления неотложных работ во время паводка, подготовка насосов для откачки воды подведомственных объек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 31 марта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 31 март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Филиал «Мариэнерго» ПАО «Россети Центр и Приволжье»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ООО «Волжская сетевая компания»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ООО «Марикоммунэнерго»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Мероприятия в период интенсивного снеготаяния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left="0" w:firstLine="6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д ЕДДС на усиленный режим работы с целью обеспечения круглосуточного мониторинга складывающиеся паводковой обстановки. </w:t>
            </w:r>
          </w:p>
          <w:p>
            <w:pPr>
              <w:pStyle w:val="TextBodyIndent"/>
              <w:spacing w:lineRule="auto" w:line="228"/>
              <w:ind w:left="0" w:firstLine="612"/>
              <w:jc w:val="both"/>
              <w:rPr/>
            </w:pPr>
            <w:r>
              <w:rPr>
                <w:sz w:val="24"/>
                <w:szCs w:val="24"/>
              </w:rPr>
              <w:t>Ведение журнала наблюдений за паводковой обстановкой и состоянием ГТС.</w:t>
            </w:r>
          </w:p>
          <w:p>
            <w:pPr>
              <w:pStyle w:val="TextBodyIndent"/>
              <w:spacing w:lineRule="auto" w:line="228"/>
              <w:ind w:left="0" w:firstLine="6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своевременного доведения до глав администраций муниципальных образований и председателей муниципальных противопаводковых комиссий информации о начале резкого подъема уровня паводковых вод и ухудшения паводковой обстановк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13" w:hanging="0"/>
              <w:jc w:val="center"/>
              <w:rPr/>
            </w:pPr>
            <w:r>
              <w:rPr/>
              <w:t xml:space="preserve">В период интенсивного снеготаяния и подъема уровня паводковых вод 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ервый заместитель главы Администрации района, Главы городских и сельских администраций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 </w:t>
            </w:r>
            <w:r>
              <w:rPr/>
              <w:t>ЕДДС муниципальных районов и городских округов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28"/>
              <w:ind w:firstLine="612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ключение несанкционированных сбросов сточных вод и токсичных веществ в водные объекты;</w:t>
            </w:r>
          </w:p>
          <w:p>
            <w:pPr>
              <w:pStyle w:val="TextBodyIndent"/>
              <w:spacing w:lineRule="auto" w:line="228"/>
              <w:ind w:left="0" w:firstLine="6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истка силами подрядных дорожных организаций дождеприемных решеток от мусора, снежных валов и наледей, препятствующих стоку воды; </w:t>
            </w:r>
            <w:r>
              <w:rPr>
                <w:sz w:val="24"/>
              </w:rPr>
              <w:t>организация круглосуточного дежур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13" w:hanging="0"/>
              <w:jc w:val="center"/>
              <w:rPr/>
            </w:pPr>
            <w:r>
              <w:rPr/>
              <w:t xml:space="preserve">В периоды интенсивного снеготаяния </w:t>
            </w:r>
          </w:p>
          <w:p>
            <w:pPr>
              <w:pStyle w:val="Normal"/>
              <w:spacing w:lineRule="auto" w:line="228"/>
              <w:ind w:left="-108" w:right="-113" w:hanging="0"/>
              <w:jc w:val="center"/>
              <w:rPr/>
            </w:pPr>
            <w:r>
              <w:rPr/>
              <w:t>и оттепелей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Первый заместитель главы Администрации района, Главы городских и сельских администраций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.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12"/>
              <w:jc w:val="both"/>
              <w:rPr/>
            </w:pPr>
            <w:r>
              <w:rPr/>
              <w:t>Задействование ведомственных водомерных постов для контроля за складывающейся паводковой обстановко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ервый заместитель главы Администрации района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.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left="0" w:firstLine="6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Организация приведения в готовность землеройной и грузоподъемной техники, имеющейся в дорожных и строительных организаци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 1 апреля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ервый заместитель главы Администрации района, Главы городских и сельских администраций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.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12"/>
              <w:jc w:val="both"/>
              <w:rPr/>
            </w:pPr>
            <w:r>
              <w:rPr/>
              <w:t>Приведение в готовность плавсредств и автотранспорта для обеспечения эвакуации населения из мест возможного затопл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 1 апреля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ервый заместитель главы Администрации района, Главы городских и сельских администраций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.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left="0" w:firstLine="6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ропуском паводковых вод на подведомственных объект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ервый заместитель главы Администрации района, Главы городских и сельских администраций Руководители организаций, эксплуатирующих ГТС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.1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12"/>
              <w:jc w:val="both"/>
              <w:rPr/>
            </w:pPr>
            <w:r>
              <w:rPr/>
              <w:t>Оказание содействия в экстренной эвакуации граждан в населенных пунктах, оказавшихся в зоне затопл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Главы городских и сельских администраций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.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аботы по своевременному отведению талых вод в населенных пункт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Первый заместитель главы Администрации района, Главы городских и сельских администраций </w:t>
            </w:r>
          </w:p>
        </w:tc>
      </w:tr>
      <w:tr>
        <w:trPr>
          <w:trHeight w:val="23" w:hRule="atLeast"/>
        </w:trPr>
        <w:tc>
          <w:tcPr>
            <w:tcW w:w="15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Информирование населения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left="0" w:firstLine="612"/>
              <w:jc w:val="both"/>
              <w:rPr/>
            </w:pPr>
            <w:r>
              <w:rPr>
                <w:sz w:val="24"/>
                <w:szCs w:val="24"/>
              </w:rPr>
              <w:t xml:space="preserve">Проведение информирования населения (сельские сходы, листовки, местные СМИ) о предварительном прогнозе прохождения паводка по территории муниципальных образований республики </w:t>
              <w:br/>
              <w:t>и мерах по защит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 11 марта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ервый заместитель главы Администрации района, Главы городских и сельских администраций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.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12"/>
              <w:jc w:val="both"/>
              <w:rPr/>
            </w:pPr>
            <w:r>
              <w:rPr>
                <w:szCs w:val="28"/>
              </w:rPr>
              <w:t>Подготовка и распространение среди жителей традиционно затопляемых территорий памяток о порядке действий при угрозе затопл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 25 марта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Главы городских и сельских администраций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.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left="0" w:firstLine="612"/>
              <w:jc w:val="both"/>
              <w:rPr/>
            </w:pPr>
            <w:r>
              <w:rPr>
                <w:sz w:val="24"/>
                <w:szCs w:val="24"/>
              </w:rPr>
              <w:t>Проведение разъяснительной работы и информирование населения (сельские сходы, подворовые обходы, местные СМИ) о складывающейся паводковой обстановке, о наличии/отсутствии угрозы затопления, порядке действий и принятии мер для снижения ущерба от воздействия паводковых вод в случае затопл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арт-апрель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Первый заместитель главы Администрации района, Главы городских и сельских администраций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.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firstLine="61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ведение разъяснительной работы с населением, проживающим (или имеющим имущество) на паводкоопасных территориях. Их информирование о наполняемости водохранилищ Волжско-Камского каскада, возможном развитии весеннего половодья, необходимости своевременного принятия превентивных мер (в т.ч. заблаговременной эвакуации с паводкоопасных территорий личного автотранспорта </w:t>
              <w:br/>
              <w:t xml:space="preserve">и материальных ценностей), обеспечения мер электробезопасности, </w:t>
              <w:br/>
              <w:t>а также страхования личного имуще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арт–апрель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ервый заместитель главы Администрации района, Главы городских и сельских администраций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.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28"/>
              <w:ind w:left="0" w:firstLine="6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ление на въездах в садоводческие товарищества, территория которых подвержена подтоплению, информационных аншлагов об ограничении проезда автотранспорта в связи с риском затопления территории и в целях обеспечения сохранности личного движимого имущества гражда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 1 апрел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Кокшайская сельская администрация с привлечением членов правления садоводческого товарищества   «Волгарь»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15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Информационное взаимодействие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.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612"/>
              <w:jc w:val="both"/>
              <w:rPr/>
            </w:pPr>
            <w:r>
              <w:rPr/>
              <w:t>Осуществление информационного обмена между ЕДДС районов и городов, ДДС министерств, ведомств и организаций через</w:t>
              <w:br/>
              <w:t>РГКУ «Информационный центр Республики Марий Эл» об угрозе и факте возникновения аварийных и чрезвычайных ситуаций:</w:t>
            </w:r>
          </w:p>
          <w:p>
            <w:pPr>
              <w:pStyle w:val="Normal"/>
              <w:spacing w:lineRule="auto" w:line="228"/>
              <w:ind w:firstLine="612"/>
              <w:jc w:val="both"/>
              <w:rPr/>
            </w:pPr>
            <w:r>
              <w:rPr/>
              <w:t xml:space="preserve">тел.56-66-99 / </w:t>
            </w:r>
            <w:r>
              <w:rPr>
                <w:lang w:val="en-US"/>
              </w:rPr>
              <w:t xml:space="preserve">факс 63-01-79; e-mail: </w:t>
            </w:r>
            <w:hyperlink r:id="rId2">
              <w:r>
                <w:rPr>
                  <w:rStyle w:val="InternetLink"/>
                  <w:color w:val="000000"/>
                  <w:lang w:val="en-US"/>
                </w:rPr>
                <w:t>rgku-ic@gov.mari.ru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арт-апрель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jc w:val="both"/>
              <w:rPr/>
            </w:pPr>
            <w:r>
              <w:rPr>
                <w:sz w:val="24"/>
              </w:rPr>
              <w:t>Первый заместитель главы администрации,</w:t>
            </w:r>
          </w:p>
          <w:p>
            <w:pPr>
              <w:pStyle w:val="Heading1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5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Контроль выполнения мероприятий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.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firstLine="612"/>
              <w:jc w:val="both"/>
              <w:rPr/>
            </w:pPr>
            <w:r>
              <w:rPr>
                <w:sz w:val="24"/>
              </w:rPr>
              <w:t>Информацию о ходе выполнения мероприятий Плана еженедельно по средам, начиная с 6 марта 2025 г. до окончания паводка направлять в Администрацию Звениговского муниципального район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с 5 март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еженедельно по средам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Исполнители, определенные настоящим Планом организационно-технических мероприятий.</w:t>
            </w:r>
          </w:p>
        </w:tc>
      </w:tr>
    </w:tbl>
    <w:p>
      <w:pPr>
        <w:pStyle w:val="Normal"/>
        <w:spacing w:lineRule="auto" w:line="22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2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28"/>
        <w:jc w:val="center"/>
        <w:rPr>
          <w:sz w:val="27"/>
          <w:szCs w:val="27"/>
        </w:rPr>
      </w:pPr>
      <w:r>
        <w:rPr>
          <w:sz w:val="27"/>
          <w:szCs w:val="27"/>
        </w:rPr>
        <w:t>____________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397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BodyText2">
    <w:name w:val="Стиль Body Text 2 + Черный Знак"/>
    <w:qFormat/>
    <w:rPr>
      <w:color w:val="000000"/>
      <w:sz w:val="28"/>
      <w:lang w:val="ru-RU" w:bidi="ar-SA"/>
    </w:rPr>
  </w:style>
  <w:style w:type="character" w:styleId="Style13">
    <w:name w:val="Основной текст_"/>
    <w:qFormat/>
    <w:rPr>
      <w:rFonts w:ascii="Arial" w:hAnsi="Arial" w:eastAsia="Arial" w:cs="Arial"/>
      <w:spacing w:val="-5"/>
      <w:sz w:val="16"/>
      <w:szCs w:val="16"/>
      <w:shd w:fill="FFFFFF" w:val="clear"/>
      <w:lang w:bidi="ar-SA"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7"/>
    </w:rPr>
  </w:style>
  <w:style w:type="paragraph" w:styleId="Style14">
    <w:name w:val="Цитата"/>
    <w:basedOn w:val="Normal"/>
    <w:qFormat/>
    <w:pPr>
      <w:ind w:left="-108" w:right="-58" w:hanging="0"/>
      <w:jc w:val="center"/>
    </w:pPr>
    <w:rPr>
      <w:sz w:val="27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uppressAutoHyphens w:val="true"/>
      <w:ind w:left="-426" w:hanging="0"/>
      <w:jc w:val="center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9"/>
      <w:jc w:val="center"/>
    </w:pPr>
    <w:rPr>
      <w:sz w:val="28"/>
      <w:szCs w:val="20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21"/>
      <w:jc w:val="both"/>
    </w:pPr>
    <w:rPr>
      <w:rFonts w:ascii="Arial" w:hAnsi="Arial" w:eastAsia="Arial" w:cs="Arial"/>
      <w:spacing w:val="-5"/>
      <w:sz w:val="16"/>
      <w:szCs w:val="16"/>
      <w:shd w:fill="FFFFFF" w:val="clear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Цитата1"/>
    <w:basedOn w:val="Normal"/>
    <w:qFormat/>
    <w:pPr>
      <w:suppressAutoHyphens w:val="true"/>
      <w:ind w:left="709" w:right="424" w:hanging="0"/>
      <w:jc w:val="center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gku-ic@gov.mari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6:09:00Z</dcterms:created>
  <dc:creator>User</dc:creator>
  <dc:description/>
  <cp:keywords/>
  <dc:language>en-US</dc:language>
  <cp:lastModifiedBy>user_01</cp:lastModifiedBy>
  <cp:lastPrinted>2025-02-20T09:09:00Z</cp:lastPrinted>
  <dcterms:modified xsi:type="dcterms:W3CDTF">2025-04-16T07:08:00Z</dcterms:modified>
  <cp:revision>3</cp:revision>
  <dc:subject/>
  <dc:title>УТВЕРЖДЕН</dc:title>
</cp:coreProperties>
</file>